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отоколу заседания комиссии по приватизации муниципального имущества мэрии города Архангельска от 04.07.2013 № 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Е  СООБЩ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по адресу: г.Архангельск, пл.В.И.Ленина, дом 5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30 АВГУСТ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01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ДА 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О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0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ИНУТ в каб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3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ится АУКЦИОН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, получение типовых документов, представляемых покупателями: г.Архангельск, пл.В.И.Ленина, дом 5, 4 этаж, </w:t>
        <w:br/>
        <w:t xml:space="preserve">каб. 434 с 9-00 до 12-30; с 14-00 до 16-00, телефон (8182)607-290 , (8182)607-299. </w:t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аукцион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едставляются на бумажном носителе по установленной форме по адресу: г.Архангельск, пл.В.И.Ленина, дом 5, 4 этаж, каб. 434 с 9-00 до 12-30; с 14-00 до 16-00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одачи заявок на торги – 10 июля 2013 года в 9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12 августа 2013 года в 15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40302810400005000001</w:t>
      </w:r>
      <w:r>
        <w:rPr>
          <w:rFonts w:cs="Times New Roman" w:ascii="Times New Roman" w:hAnsi="Times New Roman"/>
          <w:sz w:val="24"/>
          <w:szCs w:val="24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артамент финансов мэрии города Архангельска (ДМИ, л/с 05813200000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продавца – по 09 августа 2013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,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.   </w:t>
      </w:r>
    </w:p>
    <w:p>
      <w:pPr>
        <w:pStyle w:val="Heading4"/>
        <w:ind w:firstLine="567"/>
        <w:jc w:val="both"/>
        <w:rPr>
          <w:szCs w:val="24"/>
        </w:rPr>
      </w:pPr>
      <w:r>
        <w:rPr>
          <w:szCs w:val="24"/>
        </w:rPr>
        <w:t>Дата признания претендентов участниками аукциона – 15 августа 2013 года в 16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 30 августа 2013 года в 15 часов 00 минут, г.Архангельск, пл.В.И.Ленина, дом 5, 4 этаж, каб. 436; регистрация участников торгов, получение пронумерованных карточек участника аукциона: г.Архангельск, пл.В.И.Ленина, дом 5, 4 этаж, с 14 час. 30 мин, каб. 434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аукциона осуществляется в день его проведения, 30 августа 2013 года, в месте проведения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читается оконченным, если после троекратного объявления аукционистом цены лота ни один из участников аукциона не поднял карточку и не заявил последующую цен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изнается несостоявшимся: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если в нем принял участие только один участник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после троекратного объявления начальной цены продажи ни один из участников аукциона не поднял карточ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подведения итогов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>единовременно, в течение 10 банковских дней со дня заключения договора купли-продажи на расчетный счет Продавца: УФК по Архангельской области (ДМИ), ИНН 2901078408, КПП 290101001, р/с  40101810500000010003 в ГРКЦ ГУ Банка России по Архангельской области, БИК 041117001, КБК 81311402043040000410, ОКАТО 11401000000. В счет оплаты засчитывается сумма внесенного задат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ка установленной формы, размещенная на официальных сайтах в сети "Интернет", (в 2-х экземплярах) с описью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4"/>
        <w:jc w:val="center"/>
        <w:rPr>
          <w:szCs w:val="24"/>
          <w:u w:val="single"/>
        </w:rPr>
      </w:pPr>
      <w:r>
        <w:rPr>
          <w:szCs w:val="24"/>
          <w:u w:val="single"/>
        </w:rPr>
        <w:t>На аукцион выставлены: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1. Здание аптеки общей площадью 381,7 кв.м с земельным участком общей площадью 427 кв.м по адресу: г. Архангельск,  Соломбальский территориальный округ, </w:t>
      </w:r>
      <w:r>
        <w:rPr>
          <w:b/>
          <w:sz w:val="24"/>
          <w:szCs w:val="24"/>
          <w:u w:val="single"/>
        </w:rPr>
        <w:t>пр. Никольский, д. 52</w:t>
      </w:r>
      <w:r>
        <w:rPr>
          <w:b/>
          <w:sz w:val="24"/>
          <w:szCs w:val="24"/>
        </w:rPr>
        <w:t>.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дание аптеки одноэтажное, кирпичное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год ввода в эксплуатацию – до 1917 года; год последнего капитального ремонта – 1973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из категории земель: земли населенных пунктов; разрешенное использование – для эксплуатации нежилого здани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4.07.2013 № 1791р.</w:t>
      </w:r>
    </w:p>
    <w:p>
      <w:pPr>
        <w:pStyle w:val="31"/>
        <w:rPr>
          <w:szCs w:val="24"/>
        </w:rPr>
      </w:pPr>
      <w:r>
        <w:rPr>
          <w:szCs w:val="24"/>
        </w:rPr>
        <w:t>Зда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– 7 559 000 рублей, в том числе НДС – 963 458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умма задатка – 755 9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377 950 рублей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2. Нежилое помещение первого этажа, номера на поэтажном плане 2-6, 11, общей площадью 75,4 кв.м по адресу: г. Архангельск,  Ломоносовский территориальный округ,  </w:t>
      </w:r>
      <w:r>
        <w:rPr>
          <w:b/>
          <w:sz w:val="24"/>
          <w:szCs w:val="24"/>
          <w:u w:val="single"/>
        </w:rPr>
        <w:t>ул. Воскресенская, д. 118, корп.1, пом. 6-Н</w:t>
      </w:r>
      <w:r>
        <w:rPr>
          <w:b/>
          <w:sz w:val="24"/>
          <w:szCs w:val="24"/>
        </w:rPr>
        <w:t>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четырнадцатиэтажном кирпичном жилом доме со встроенными нежилыми помещениями; год постройки здания - 1977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4.07.2013 № 1792р.</w:t>
      </w:r>
    </w:p>
    <w:p>
      <w:pPr>
        <w:pStyle w:val="31"/>
        <w:rPr>
          <w:szCs w:val="24"/>
        </w:rPr>
      </w:pPr>
      <w:r>
        <w:rPr>
          <w:szCs w:val="24"/>
        </w:rPr>
        <w:t>Помещение находится в фактическом пользовании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3 926 000 рублей, в т.числе НДС – 599 0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умма задатка – 392 6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196 3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3. Незавершенное строительство жилого дома общей площадью застройки 102,6 кв.м, с земельным участком площадью 1015 кв.м по адресу: г. Архангельск, территориальный округ Варавино-Фактория, </w:t>
      </w:r>
      <w:r>
        <w:rPr>
          <w:b/>
          <w:sz w:val="24"/>
          <w:szCs w:val="24"/>
          <w:u w:val="single"/>
        </w:rPr>
        <w:t>пр. Ленинградский</w:t>
      </w:r>
      <w:r>
        <w:rPr>
          <w:b/>
          <w:sz w:val="24"/>
          <w:szCs w:val="24"/>
        </w:rPr>
        <w:t>.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железобетонный ростверк по железобетонным сваям; общий процент выполнения работ по объекту – 0,8%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4.07.2013 № 1790р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без учета НДС)  – 1 194 0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умма задатка – 119 4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59 7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4. Нежилое помещение первого этажа, номер на поэтажном плане 3-Н, общей площадью 46 кв.м, по адресу: г. Архангельск, Октябрьский территориальный округ, </w:t>
      </w:r>
      <w:r>
        <w:rPr>
          <w:b/>
          <w:sz w:val="24"/>
          <w:szCs w:val="24"/>
          <w:u w:val="single"/>
        </w:rPr>
        <w:t>ул. Логинова, д. 33, пом. 3-Н</w:t>
      </w:r>
      <w:r>
        <w:rPr>
          <w:b/>
          <w:sz w:val="24"/>
          <w:szCs w:val="24"/>
        </w:rPr>
        <w:t>.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ежилое помещение находится в пятиэтажном кирпичном жилом доме со встроенными нежилыми помещениями; год ввода в эксплуатацию здания - 1965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4.07.2013 № 1789р.</w:t>
      </w:r>
    </w:p>
    <w:p>
      <w:pPr>
        <w:pStyle w:val="31"/>
        <w:rPr>
          <w:szCs w:val="24"/>
        </w:rPr>
      </w:pPr>
      <w:r>
        <w:rPr>
          <w:szCs w:val="24"/>
        </w:rPr>
        <w:t>На помещение действует договор аренды от 01.07.2005 сроком на 11 месяцев с момента его заключения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1 867 000 рублей, в т.числе НДС – 284 797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умма задатка – 186 7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93 35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5. Нежилое помещение первого этажа, номер на поэтажном плане 5-Н, общей площадью 54,9 кв.м, по адресу: г. Архангельск, Октябрьский территориальный округ, </w:t>
      </w:r>
      <w:r>
        <w:rPr>
          <w:b/>
          <w:sz w:val="24"/>
          <w:szCs w:val="24"/>
          <w:u w:val="single"/>
        </w:rPr>
        <w:t>ул. Логинова, д. 33, пом. 5-Н</w:t>
      </w:r>
      <w:r>
        <w:rPr>
          <w:b/>
          <w:sz w:val="24"/>
          <w:szCs w:val="24"/>
        </w:rPr>
        <w:t xml:space="preserve">. 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ежилое помещение находится в пятиэтажном кирпичном жилом доме со встроенными нежилыми помещениями; год ввода в эксплуатацию здания - 1965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4.07.2013 № 1788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2 162 000 рублей, в т.числе НДС – 329 797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умма задатка – 216 2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108 1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6. Здание кинотеатра "Русь"</w:t>
      </w:r>
      <w:r>
        <w:rPr/>
        <w:t xml:space="preserve"> </w:t>
      </w:r>
      <w:r>
        <w:rPr>
          <w:b/>
          <w:sz w:val="24"/>
          <w:szCs w:val="24"/>
        </w:rPr>
        <w:t xml:space="preserve">общей площадью 3875,4 кв.м, с земельным участком общей площадью 4223 кв.м по адресу: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 Тимме, д.7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 xml:space="preserve">Характеристика объекта: </w:t>
      </w:r>
      <w:r>
        <w:rPr>
          <w:sz w:val="24"/>
          <w:szCs w:val="24"/>
        </w:rPr>
        <w:t>здание кинотеатра трехэтажное, кирпичное, год ввода в эксплуатацию – 1977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емельный участок из категории земель: земли населенных пунктов; разрешенное использование – эксплуатация здания кинотеат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4.07.2013 № 1793р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а нежилые помещения общей площадью 3647,9 кв.м действует договор аренды от 24.06.2004 сроком на 49 лет с момента его государственной регистрации (06.07.2004) и дополнительное соглашение к договору аренды от 11.01.2012 (государственная регистрация 23.04.2012)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омещения общей площадью 227,5 кв.м свободны и являются защитным сооружением гражданской обороны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193 022 000 рублей, в т.числе НДС – 25 378 573,73 руб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умма задатка – 19 302 2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9 651 100 рублей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567" w:gutter="0" w:header="720" w:top="776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5:53:00Z</dcterms:created>
  <dc:creator>ДМИ</dc:creator>
  <dc:description/>
  <cp:keywords/>
  <dc:language>en-US</dc:language>
  <cp:lastModifiedBy>Мария Сергеевна Пасторина</cp:lastModifiedBy>
  <cp:lastPrinted>2013-07-05T09:13:00Z</cp:lastPrinted>
  <dcterms:modified xsi:type="dcterms:W3CDTF">2013-07-09T11:17:00Z</dcterms:modified>
  <cp:revision>7</cp:revision>
  <dc:subject/>
  <dc:title>И Н Ф О Р М А Ц И О Н Н О Е  С О О Б Щ Е Н И Е</dc:title>
</cp:coreProperties>
</file>